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285143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48354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352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364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4073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1545158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131218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1625909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44204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77063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4712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0854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84306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