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583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27814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00161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59447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4493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6823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74323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13806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37281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8070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185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76663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62172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98363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5436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