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376976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438553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6350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89420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3198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9452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34238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668253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234887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4499151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366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222442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86806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627133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51803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31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579948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