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491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7005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191797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275944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033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61763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69308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5687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57560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9189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2106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45752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17549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