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30001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186432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016764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241645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123969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257302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878482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021606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264123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33368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80748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953518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263173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869221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624842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