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0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871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398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612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898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568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425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019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051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249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222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330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48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58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428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724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770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