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335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9510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0928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6680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4082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2626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3635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4419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6114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8326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504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095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8956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