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366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835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058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642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952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108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303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6701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668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166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884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4826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931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462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708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