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91017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89539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07715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38571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38412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65295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07722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86043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75457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64202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8142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93291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34616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53227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20003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87641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70400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