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386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149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304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660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446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81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030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340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030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19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506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682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193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