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768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4859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0348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0563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5553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3312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5023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3654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7229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0316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2017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7256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6007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2096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7770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