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36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19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986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38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79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94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04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22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870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619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2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69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99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31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95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631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