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282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359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677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041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449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825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983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85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783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665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648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804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118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