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20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96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23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70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71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10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55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5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87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345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90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08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05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50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07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