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56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466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87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68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8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83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75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6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70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36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08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7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16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87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14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1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17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