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67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754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719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11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18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264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558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813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28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50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22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23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403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