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034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908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415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4227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1506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0400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2751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4871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1905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5835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5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062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164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1318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4578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9205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6195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