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46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18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427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302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810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80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865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929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50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493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854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918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950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