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58591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48255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41482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01961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165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88439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77706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32529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1095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44850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11244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69299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52949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