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823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091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160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028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562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437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976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00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42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677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987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72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40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249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310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