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500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591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125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60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047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663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233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116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383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199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972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104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093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360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007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