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378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64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994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857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603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721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47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68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416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313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80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567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65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65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598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82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881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