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107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506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74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526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82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11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18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13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31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194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4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55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23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208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374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