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313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869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92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6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81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809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80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62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98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03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50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4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889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32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070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32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01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