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5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0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30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57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730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19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079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99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535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03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926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83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440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