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4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93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090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18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845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72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96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172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72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753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49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76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168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29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87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