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704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725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070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671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844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456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679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457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569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874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209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872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441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170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272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344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849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