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596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903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351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56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000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841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834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538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307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609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3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679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412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