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855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114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490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857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770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376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713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534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834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572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235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018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531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536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523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