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60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732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25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66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403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93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71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09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048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46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88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10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805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140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543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226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966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