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9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184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543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23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236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46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78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613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28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39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475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15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90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