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09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2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057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52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02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00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89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0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679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48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11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782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79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97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6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