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510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74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163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597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90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42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36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781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468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885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85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497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481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487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851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145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00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