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778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961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718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93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460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278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833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43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09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664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82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2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985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