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88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81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31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225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29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10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1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8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3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50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7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05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2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