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82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432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17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516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243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7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39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61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203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035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814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73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97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531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76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585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551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