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447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060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719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943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954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667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662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248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397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003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62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430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395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266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592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778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970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