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673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831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498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43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869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895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887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772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414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396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447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478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774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