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435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2520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506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9661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5749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4581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6328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9549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8122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8138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6009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82291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6352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1339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8646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