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77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57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5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96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34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52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74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41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91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61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2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99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8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53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4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