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52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98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019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45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97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06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33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691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467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87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1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86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94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22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42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051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