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47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82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072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102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819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215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339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832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564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399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556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160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849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128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743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