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635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89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68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764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405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355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772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22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813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581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42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61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02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68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153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