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66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631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281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24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13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798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83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4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96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59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04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68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26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