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36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62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658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78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639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56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692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141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39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524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87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62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391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267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827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47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602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