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583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2818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4351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5851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995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476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3663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8886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531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463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374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70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391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