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3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825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36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614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215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551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875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69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446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374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270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138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353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679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164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