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371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792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70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056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934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862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367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935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131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659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835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332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528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673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552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