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419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0004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0233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5379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3687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6107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62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6484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4746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3210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441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954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1046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