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740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607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34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51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83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57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3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84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17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65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56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8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64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97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08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0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37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