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67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436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457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10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297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555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46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781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003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922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324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097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018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