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591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780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10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917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814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72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220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457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69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395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543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2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11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353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524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548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878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