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63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0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20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52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494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10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59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623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95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8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03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176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38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507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95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