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525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76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861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496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690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18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749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069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821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918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13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449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256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72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41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328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48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