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747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200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965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436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490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805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34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063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811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034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817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607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889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24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502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