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457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272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473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1421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289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063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040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037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63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503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612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139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748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09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898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40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805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