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30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45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581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86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54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7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9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739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37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65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7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