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83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22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891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705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26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024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16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987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79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16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90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7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9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5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22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