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479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02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718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74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295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67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357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18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03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13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295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739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25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363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415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438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867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