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956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536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534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100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596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050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447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545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636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684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757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63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95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