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203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253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24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13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300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595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23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137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686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953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098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851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490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492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274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