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7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02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90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780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36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49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83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77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39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61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70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27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63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44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60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76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93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