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3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253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979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56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22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74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759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891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95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613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23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115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