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53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5674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0389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0789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0272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7571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0256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9935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6053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6884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459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009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9250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