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80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34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20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4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97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65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65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26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59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8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0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01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41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90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7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