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032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43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361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053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622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18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293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108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5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815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359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350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567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