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85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8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5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0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86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0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81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81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11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296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62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14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69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61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98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