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019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858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176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424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689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36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36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783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69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868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890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67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784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015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765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758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056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