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8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69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8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826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80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23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49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6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2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9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4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57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379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58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06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