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35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579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249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06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770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599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261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913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99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12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82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