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256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859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552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636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565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618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065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48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797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252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263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954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015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72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227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987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334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