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689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74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1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431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34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591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407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049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141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748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48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560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11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003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867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847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520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