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458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4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294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60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7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9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730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09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290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44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5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97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72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41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