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704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766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393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371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78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981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255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428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697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514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411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411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455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