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77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95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218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25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89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86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56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39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6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59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358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71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456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787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777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