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508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841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858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610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773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528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224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769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032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0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375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517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161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