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086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0471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321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5993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26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5156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015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373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7306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976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989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453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0986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028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149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