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93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35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617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8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974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169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244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335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55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23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95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3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954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90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99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284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43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