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096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00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298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173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354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625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606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600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475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171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157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34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58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245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997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