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979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531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7890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9813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7831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918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6798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818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589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589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94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085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2268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