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8672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0935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7192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6301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4246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1295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9217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4070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6222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375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138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008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5820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3041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8655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073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4117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