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595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930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580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571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79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304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748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61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369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78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272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59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472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431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174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