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29880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2894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3484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7670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1608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591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5281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0080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4664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3602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943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509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1720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0272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41191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0201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6478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