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30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948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485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403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438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344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615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990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791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25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460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066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945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136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558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177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956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