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8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54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44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1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79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3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85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1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09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7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88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3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65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