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116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704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103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718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55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812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162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496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88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490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12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153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544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