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34608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19310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8045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2606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43347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12885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78863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29027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18705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55749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07136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87132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84665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39048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90397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