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413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12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468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318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772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175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112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186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664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563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965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42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571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