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84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80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62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36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48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3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41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0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49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83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2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0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35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52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9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73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3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