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35208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14276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49834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58857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05348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57107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62319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81961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56278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85353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73685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15254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04448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91933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63171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