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857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527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5119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809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5686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957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838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314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0671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0007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963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53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1984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358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7861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743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274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