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082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47526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4194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1842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9961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5475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7892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32920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1456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2104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598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024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4264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