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06114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9989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78382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25772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09196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04816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62646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39715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31869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55307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9710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94970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15836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79484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72983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