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13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62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211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791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45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82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269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28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34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18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2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488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345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399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