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55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36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12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03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0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4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44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906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27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4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8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78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3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21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56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11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