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752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5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826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5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696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966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07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33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72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36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160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935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71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059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