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55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820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652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8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893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721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02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24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350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66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78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990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55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