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8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42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47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15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62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493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97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35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334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1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35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1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