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93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48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8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37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38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13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77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51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4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10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19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2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93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27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816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474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58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