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69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0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99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4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278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82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56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3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33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08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81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1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