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083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688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188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405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868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029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18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546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817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479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957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842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27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976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889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623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641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