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5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6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81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14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30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830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99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21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43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217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28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61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58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32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