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1880192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9377458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1386806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6402112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7159338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4052998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6019399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9409459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6428676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949719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7974685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1963661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7560935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