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78771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26516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1237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37551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29896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59331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37547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85171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19516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83077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72418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31967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30611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60902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62133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