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12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5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43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15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638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525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28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5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06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6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36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85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4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84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82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439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2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